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5097786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4239524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7222780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8095718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