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76537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79068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