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64852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6802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4905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4856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94955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37458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16980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76068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058114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93263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1325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32298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13906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38553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11935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83784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35432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87359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75140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31698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659377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14821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67860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63859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79191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58672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47557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41232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22024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68063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77080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758454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03879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64070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08962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92593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26770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982277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373562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