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16057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22529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82229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