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367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022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204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810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