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3335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7449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7651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6479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