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763973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76471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921720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6458288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