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18679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474735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