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64149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08923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